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sz w:val="22"/>
          <w:szCs w:val="22"/>
        </w:rPr>
        <w:t>Інфекційна захворюваність населення України згідно даних звіту по Формі № 1 за серпень та 8 місяців 2023–2024 р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абсолютних числах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п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п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в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-1</w:t>
            </w:r>
            <w:r>
              <w:rPr>
                <w:bCs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тиф А, В,С та неуточнений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Інші сальмонельозні 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5,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0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,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4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17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7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24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5,9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25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0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2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10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иг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1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.ч. бактеріологічно підтвердж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терити, коліти, гастроентерити, харчові токсикоінфекції, спричинені іншими встановленими збуд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9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0,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4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7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13,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17,2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7,7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0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8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0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,2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2,2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7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,0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9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9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9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1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4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3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,6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6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8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4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5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8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6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84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амбілобактеріаль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4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ентерити, спричинені ієрсинія ентероколіті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ротавірус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7,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0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2р.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кишкові інфекції, спричинені невстановленими збудниками та неточно визначені харчові токсико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6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5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,9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80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4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8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9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0,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5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9,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,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6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9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4,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2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6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0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0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ротозойні кишкові хворо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7,5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4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6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1,3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0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9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ямбл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0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6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9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0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7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9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р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5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риптоспорид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ярем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ірська вира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ц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тоспір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,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сте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ц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те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,7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9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6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2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1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0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6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ара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інг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1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егіоне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ілі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2,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3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3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9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7,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ай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4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4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6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9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3,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3,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ніт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кетсіо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хвороба Брі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висип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лямиста гаряч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гарячка 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ий поліоміє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іщовий вірусний енцефа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,005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менінг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7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і гарячки та вірусні геморагічні гаря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арячка Західного Ніл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еморагічна гарячка з нирковим синдро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4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6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9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0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9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4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,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9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р.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2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4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,2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1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7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4,7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0,3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8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,5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5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8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3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0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3,6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7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9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2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,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,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4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3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2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9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ідемічний паро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</w:t>
            </w:r>
            <w:r>
              <w:rPr>
                <w:rFonts w:cs="Arial CYR" w:ascii="Calibri" w:hAnsi="Calibri"/>
                <w:b/>
                <w:bCs/>
              </w:rPr>
              <w:t>-3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екційний мононукле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,6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4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кульоз і фти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7,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2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7,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7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0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luenza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як причина хвороб, класифікованих в інших рубри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інфекції верхніх дихальних шляхів множинних або неуточнених локалізац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4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77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98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070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8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98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02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0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3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7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39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47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96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5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8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9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92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73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8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0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43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3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6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9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1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5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4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88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23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88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4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73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3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21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8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7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86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7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9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2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4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3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13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9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8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43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76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2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9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,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9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39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9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9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9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5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63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3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88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6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7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26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7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6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6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7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8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4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9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8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6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9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54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4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3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63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5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8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6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69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0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5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4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4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65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5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5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76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69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5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3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37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0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7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0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2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5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58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87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3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5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1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9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53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5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77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8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69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,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,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14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3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шигельоз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не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холе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оносії маля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UkrainianSchoolBook">
    <w:altName w:val="Cambria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7:04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4-09-20T11:47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Антон Юдін</vt:lpwstr>
  </property>
  <property fmtid="{D5CDD505-2E9C-101B-9397-08002B2CF9AE}" pid="10" name="display_urn:schemas-microsoft-com:office:office#Editor">
    <vt:lpwstr>Антон Юдін</vt:lpwstr>
  </property>
  <property fmtid="{D5CDD505-2E9C-101B-9397-08002B2CF9AE}" pid="11" name="lcf76f155ced4ddcb4097134ff3c332f">
    <vt:lpwstr/>
  </property>
</Properties>
</file>